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8903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29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8984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29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8983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29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8980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29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/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8987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29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8996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29.08.2024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и заявления о предварительном согласовании предоставления земельного участка в аренду, расположенного по адресу: Российская Федерация, Кемеровская область – Кузбасс, Кемеровский муниципальный округ, п. Звездный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ут опубликованы извещения о возможном предоставлении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Исп.: Егорова К.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Рябчикова Кристина Евгеньевна</cp:lastModifiedBy>
  <cp:lastPrinted>2024-07-29T16:41:00Z</cp:lastPrinted>
  <dcterms:modified xsi:type="dcterms:W3CDTF">2024-09-05T01:15:00Z</dcterms:modified>
  <cp:revision>116</cp:revision>
  <dc:subject/>
  <dc:title>Образец</dc:title>
</cp:coreProperties>
</file>