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675</wp:posOffset>
            </wp:positionH>
            <wp:positionV relativeFrom="paragraph">
              <wp:posOffset>29845</wp:posOffset>
            </wp:positionV>
            <wp:extent cx="54292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85310</wp:posOffset>
                </wp:positionH>
                <wp:positionV relativeFrom="page">
                  <wp:posOffset>1476375</wp:posOffset>
                </wp:positionV>
                <wp:extent cx="2659380" cy="167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еренко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л. Р. Зорге, д. 6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Березов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2.2pt;mso-wrap-distance-left:9.05pt;mso-wrap-distance-right:9.05pt;mso-wrap-distance-top:0pt;mso-wrap-distance-bottom:0pt;margin-top:116.25pt;mso-position-vertical-relative:page;margin-left:34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Серенко А.М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л. Р. Зорге, д. 6,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. Березовск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 МУНИЦИПАЛЬНОГО ОКРУГА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50025, г.Кемерово, пр.Ленина, 5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ел.: (384-2) 44-14-00; факс: (384-2) 44-14-00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kumikem@mail.ru</w:t>
        </w:r>
      </w:hyperlink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фициальны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Web-</w:t>
      </w:r>
      <w:r>
        <w:rPr>
          <w:rFonts w:cs="Times New Roman" w:ascii="Times New Roman" w:hAnsi="Times New Roman"/>
          <w:sz w:val="18"/>
          <w:szCs w:val="18"/>
        </w:rPr>
        <w:t>сай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www.akmrko.ru</w:t>
        </w:r>
      </w:hyperlink>
    </w:p>
    <w:p>
      <w:pPr>
        <w:pStyle w:val="Heading"/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от________________ № _______________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9079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30.08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9077</w:t>
      </w:r>
      <w:r>
        <w:rPr>
          <w:rFonts w:cs="Times New Roman" w:ascii="Times New Roman" w:hAnsi="Times New Roman"/>
          <w:b w:val="false"/>
          <w:sz w:val="20"/>
        </w:rPr>
        <w:t xml:space="preserve"> от 30</w:t>
      </w:r>
      <w:r>
        <w:rPr>
          <w:rFonts w:cs="Times New Roman" w:ascii="Times New Roman" w:hAnsi="Times New Roman"/>
          <w:b w:val="false"/>
          <w:sz w:val="20"/>
          <w:u w:val="single"/>
        </w:rPr>
        <w:t>.08.2024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9076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>30.08.2024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both"/>
        <w:rPr/>
      </w:pPr>
      <w:r>
        <w:rPr>
          <w:sz w:val="28"/>
          <w:szCs w:val="28"/>
        </w:rPr>
        <w:t>Рассмотрев Ваши заявления о предварительном согласовании предоставления земельных участков в аренду, расположенных по адресу: Российская Федерация, Кемеровская область – Кузбасс, Кемеровский муниципальный округ, п. Звездный, комитет по управлению муниципальным имуществом Кемеровского муниципального округа сообщает следующее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9.2024 в газете «Заря» Кемеровского округа, на официальном сайте torgi.gov, а также на официальном сайте Кемеровского муниципального округа в информационно-телекоммуникационной сети «Интернет» будут опубликованы извещения о возможном предоставлении Вам в аренду испрашиваемых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ечению срока принятия заявлений будет принято решение о предварительном согласовании предоставления и об утверждении схемы расположения земельных участков на кадастровом плане территории или решение о проведении аукциона, о чем Вы будете уведом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УМИ Кемеров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С.С. Гусько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Исп.: Егорова К.Е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тел.: 44-13-93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ConsNormal">
    <w:name w:val="ConsNormal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kem@mail.ru" TargetMode="External"/><Relationship Id="rId4" Type="http://schemas.openxmlformats.org/officeDocument/2006/relationships/hyperlink" Target="http://www.akmrk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Admin</dc:creator>
  <dc:description/>
  <cp:keywords/>
  <dc:language>en-US</dc:language>
  <cp:lastModifiedBy>Болтенкова Анна Сергеевна</cp:lastModifiedBy>
  <cp:lastPrinted>2024-07-29T16:41:00Z</cp:lastPrinted>
  <dcterms:modified xsi:type="dcterms:W3CDTF">2024-09-05T02:51:00Z</dcterms:modified>
  <cp:revision>118</cp:revision>
  <dc:subject/>
  <dc:title>Образец</dc:title>
</cp:coreProperties>
</file>